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2277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363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841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895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