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60541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55343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98657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91718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03132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80193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27408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201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02266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298559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77008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6575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858963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78780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46547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71011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57300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2399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96935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51292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001309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44304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15839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20481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18857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09704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87745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41927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43259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298781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75816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70609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02901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83143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490438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74237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56556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57828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50669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