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288766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25785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6498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314847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0033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871134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1676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47348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941367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14647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124696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71031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853870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87018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64208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09983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649627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88203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781913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93466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31532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18661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487088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946284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427626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40422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39787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135297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39316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021764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72795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106531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714260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51796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343441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74600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78296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27212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08831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