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2264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27097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76023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11044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21931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94353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5268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31768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87175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60305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51585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40831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70105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54833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96109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78462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3320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42950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95600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97970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51638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57601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19619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7953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47191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00307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87030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1364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25245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2623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30000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09187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26350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9186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58841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67794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31961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84771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86329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