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381873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9855136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