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7995160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5429845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