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004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974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34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5039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9081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6429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672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2528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200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705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830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75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324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022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9095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1617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548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