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52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545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043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12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203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585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623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112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233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21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321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207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717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080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962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