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3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90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133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910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047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253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78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18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094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135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58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332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993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57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825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