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2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9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75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27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06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88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31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8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42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22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3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99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