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930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58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763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252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725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307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040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236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316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860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341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14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955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304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03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