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41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87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1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20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3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16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233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57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00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50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7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62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14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05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0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12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5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