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806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059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169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3955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113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6691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0668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119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489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399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787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861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552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