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4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806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80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92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239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93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015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60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889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21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33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28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77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84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99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