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367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423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260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737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242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816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883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183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610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680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382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986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510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293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576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312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347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