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546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333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687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732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966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810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788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364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494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745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32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739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46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