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4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78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82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57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01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7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34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61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330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269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1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17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03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59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47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07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20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