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847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50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600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444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010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692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80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668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863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515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781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097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082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