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17975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31567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96736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56608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