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085441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2504494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69958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757814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