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81419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65708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677180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9004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