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96346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76592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34459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58693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