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29081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35503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25217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36232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3668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98741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82147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50475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5741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95577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30914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