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47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944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12048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298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