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542186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281650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857489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272999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